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057400</wp:posOffset>
            </wp:positionV>
            <wp:extent cx="1828800" cy="107505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5817" r="-15" b="2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685800" cy="457835"/>
                <wp:effectExtent l="5080" t="1524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pt;margin-top:27pt;width:53.95pt;height:3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685800" cy="457835"/>
                <wp:effectExtent l="5080" t="1524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27pt;width:53.95pt;height:3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4">
                <wp:simplePos x="0" y="0"/>
                <wp:positionH relativeFrom="column">
                  <wp:posOffset>8228965</wp:posOffset>
                </wp:positionH>
                <wp:positionV relativeFrom="paragraph">
                  <wp:posOffset>3314065</wp:posOffset>
                </wp:positionV>
                <wp:extent cx="685800" cy="457835"/>
                <wp:effectExtent l="46355" t="228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8400"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95pt;margin-top:260.95pt;width:53.95pt;height:36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914265</wp:posOffset>
                </wp:positionV>
                <wp:extent cx="685800" cy="457835"/>
                <wp:effectExtent l="6985" t="15240" r="508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86.95pt;width:53.95pt;height:3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0</wp:posOffset>
                </wp:positionH>
                <wp:positionV relativeFrom="paragraph">
                  <wp:posOffset>5066665</wp:posOffset>
                </wp:positionV>
                <wp:extent cx="685800" cy="457835"/>
                <wp:effectExtent l="6985" t="15240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398.95pt;width:53.95pt;height:36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6565</wp:posOffset>
                </wp:positionH>
                <wp:positionV relativeFrom="paragraph">
                  <wp:posOffset>3999865</wp:posOffset>
                </wp:positionV>
                <wp:extent cx="685800" cy="457835"/>
                <wp:effectExtent l="4445" t="0" r="5842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6400">
                          <a:off x="0" y="0"/>
                          <a:ext cx="685800" cy="457920"/>
                        </a:xfrm>
                        <a:prstGeom prst="rightArrow">
                          <a:avLst>
                            <a:gd name="adj1" fmla="val 50000"/>
                            <a:gd name="adj2" fmla="val 374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95pt;margin-top:314.95pt;width:53.95pt;height:36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333500" cy="1057275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2857500</wp:posOffset>
            </wp:positionV>
            <wp:extent cx="1143000" cy="10287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9116" r="70935" b="29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523490" cy="2180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inning th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 at Sea: Th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voy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oy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pt safe by….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was this strategy us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inning the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ar at Sea: The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voy Syst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voy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pt safe by….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was this strategy u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-347345</wp:posOffset>
                </wp:positionV>
                <wp:extent cx="3895090" cy="2066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ssia Leaves the Wa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did riots break out?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were people in Russia ups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id Lenin and his Bolsheviks d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wnside for Russia?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62.7pt;mso-wrap-distance-left:9.05pt;mso-wrap-distance-right:9.05pt;mso-wrap-distance-top:0pt;mso-wrap-distance-bottom:0pt;margin-top:-27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ssia Leaves the Wa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>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did riots break out?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were people in Russia ups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id Lenin and his Bolsheviks d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wnside for Russia?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-118745</wp:posOffset>
                </wp:positionV>
                <wp:extent cx="2294890" cy="3552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erman Offensive Falte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?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are the Allied troops now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he Battle of the Argo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y the number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s or fail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were the Harlem Hell Fight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9.7pt;mso-wrap-distance-left:9.05pt;mso-wrap-distance-right:9.05pt;mso-wrap-distance-top:0pt;mso-wrap-distance-bottom:0pt;margin-top:-9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erman Offensive Falte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?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are the Allied troops now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he Battle of the Argo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y the number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ccess or fail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were the Harlem Hell Fight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3538855</wp:posOffset>
                </wp:positionV>
                <wp:extent cx="3323590" cy="2866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WAR E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happened to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-Hunga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toman Empi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(Berlin)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istice signed on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5.7pt;mso-wrap-distance-left:9.05pt;mso-wrap-distance-right:9.05pt;mso-wrap-distance-top:0pt;mso-wrap-distance-bottom:0pt;margin-top:27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WAR E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happened to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tria-Hunga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ttoman Empi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any (Berlin)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istice signed on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4109720</wp:posOffset>
                </wp:positionV>
                <wp:extent cx="2294890" cy="2181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ld War I Casual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side had the most casualties?  ALLIES or CENTRAL POW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country had the most casualties?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country had the fewest casualties (on this list)?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5pt;mso-wrap-distance-left:9.05pt;mso-wrap-distance-right:9.05pt;mso-wrap-distance-top:0pt;mso-wrap-distance-bottom:0pt;margin-top:323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ld War I Casual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side had the most casualties?  ALLIES or CENTRAL POW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country had the most casualties?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country had the fewest casualties (on this list)?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4338320</wp:posOffset>
                </wp:positionV>
                <wp:extent cx="2294890" cy="20669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Peace Co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?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?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?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NOT?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5pt;mso-wrap-distance-left:9.05pt;mso-wrap-distance-right:9.05pt;mso-wrap-distance-top:0pt;mso-wrap-distance-bottom:0pt;margin-top:341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Peace Confer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?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?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?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NOT?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824355</wp:posOffset>
                </wp:positionV>
                <wp:extent cx="5495290" cy="2066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odrow Wilson’s Fourteen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al Purpose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oints 1-5:</w:t>
                            </w:r>
                            <w:r>
                              <w:rPr/>
                              <w:t xml:space="preserve"> Encourage </w:t>
                            </w:r>
                            <w:r>
                              <w:rPr>
                                <w:u w:val="single"/>
                              </w:rPr>
                              <w:t>free trade</w:t>
                            </w:r>
                            <w:r>
                              <w:rPr/>
                              <w:t xml:space="preserve"> and lower economic barriers, </w:t>
                            </w:r>
                            <w:r>
                              <w:rPr>
                                <w:u w:val="single"/>
                              </w:rPr>
                              <w:t>disarmament</w:t>
                            </w:r>
                            <w:r>
                              <w:rPr/>
                              <w:t xml:space="preserve"> (reduce weapons and army #s), </w:t>
                            </w:r>
                            <w:r>
                              <w:rPr>
                                <w:u w:val="single"/>
                              </w:rPr>
                              <w:t>freedom of the seas</w:t>
                            </w:r>
                            <w:r>
                              <w:rPr/>
                              <w:t xml:space="preserve">, impartial </w:t>
                            </w:r>
                            <w:r>
                              <w:rPr>
                                <w:u w:val="single"/>
                              </w:rPr>
                              <w:t>adjustment of colonial claims</w:t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rPr>
                                <w:u w:val="single"/>
                              </w:rPr>
                              <w:t>open diplomany</w:t>
                            </w:r>
                            <w:r>
                              <w:rPr/>
                              <w:t xml:space="preserve"> (no more secrets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oints 6-13:</w:t>
                            </w:r>
                            <w:r>
                              <w:rPr/>
                              <w:t xml:space="preserve">  Boundaries and Self-Determination – </w:t>
                            </w:r>
                            <w:r>
                              <w:rPr>
                                <w:u w:val="single"/>
                              </w:rPr>
                              <w:t>Central Powers must leave occupied are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oint 14:</w:t>
                            </w:r>
                            <w:r>
                              <w:rPr>
                                <w:b/>
                              </w:rPr>
                              <w:t xml:space="preserve">  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Did the U.S. join the League? 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14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odrow Wilson’s Fourteen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ral Purpose: 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oints 1-5:</w:t>
                      </w:r>
                      <w:r>
                        <w:rPr/>
                        <w:t xml:space="preserve"> Encourage </w:t>
                      </w:r>
                      <w:r>
                        <w:rPr>
                          <w:u w:val="single"/>
                        </w:rPr>
                        <w:t>free trade</w:t>
                      </w:r>
                      <w:r>
                        <w:rPr/>
                        <w:t xml:space="preserve"> and lower economic barriers, </w:t>
                      </w:r>
                      <w:r>
                        <w:rPr>
                          <w:u w:val="single"/>
                        </w:rPr>
                        <w:t>disarmament</w:t>
                      </w:r>
                      <w:r>
                        <w:rPr/>
                        <w:t xml:space="preserve"> (reduce weapons and army #s), </w:t>
                      </w:r>
                      <w:r>
                        <w:rPr>
                          <w:u w:val="single"/>
                        </w:rPr>
                        <w:t>freedom of the seas</w:t>
                      </w:r>
                      <w:r>
                        <w:rPr/>
                        <w:t xml:space="preserve">, impartial </w:t>
                      </w:r>
                      <w:r>
                        <w:rPr>
                          <w:u w:val="single"/>
                        </w:rPr>
                        <w:t>adjustment of colonial claims</w:t>
                      </w:r>
                      <w:r>
                        <w:rPr/>
                        <w:t xml:space="preserve">, and </w:t>
                      </w:r>
                      <w:r>
                        <w:rPr>
                          <w:u w:val="single"/>
                        </w:rPr>
                        <w:t>open diplomany</w:t>
                      </w:r>
                      <w:r>
                        <w:rPr/>
                        <w:t xml:space="preserve"> (no more secrets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oints 6-13:</w:t>
                      </w:r>
                      <w:r>
                        <w:rPr/>
                        <w:t xml:space="preserve">  Boundaries and Self-Determination – </w:t>
                      </w:r>
                      <w:r>
                        <w:rPr>
                          <w:u w:val="single"/>
                        </w:rPr>
                        <w:t>Central Powers must leave occupied are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oint 14:</w:t>
                      </w:r>
                      <w:r>
                        <w:rPr>
                          <w:b/>
                        </w:rPr>
                        <w:t xml:space="preserve">  ___________________________________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Did the U.S. join the League? 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1028700</wp:posOffset>
                </wp:positionV>
                <wp:extent cx="27432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ybill" w:hAnsi="Playbill" w:cs="Playbill"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cs="Playbill" w:ascii="Playbill" w:hAnsi="Playbill"/>
                                <w:sz w:val="80"/>
                                <w:szCs w:val="80"/>
                                <w:u w:val="single"/>
                              </w:rPr>
                              <w:t>World War I End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8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ybill" w:hAnsi="Playbill" w:cs="Playbill"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cs="Playbill" w:ascii="Playbill" w:hAnsi="Playbill"/>
                          <w:sz w:val="80"/>
                          <w:szCs w:val="80"/>
                          <w:u w:val="single"/>
                        </w:rPr>
                        <w:t>World War I End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-1028700</wp:posOffset>
                </wp:positionV>
                <wp:extent cx="2743200" cy="914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81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3:00Z</dcterms:created>
  <dc:creator>MCPASD</dc:creator>
  <dc:description/>
  <cp:keywords/>
  <dc:language>en-US</dc:language>
  <cp:lastModifiedBy>MCPASD</cp:lastModifiedBy>
  <dcterms:modified xsi:type="dcterms:W3CDTF">2012-02-08T15:03:00Z</dcterms:modified>
  <cp:revision>10</cp:revision>
  <dc:subject/>
  <dc:title/>
</cp:coreProperties>
</file>